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277166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91970957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